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 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/fax : 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rzetargu nieograniczonego na 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Dostawa samochodu ciężarowego zasilanego gazem ziemnym CNG  do wywozu nieczystości stałych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1. Oferujemy wykonanie przedmiotu zamówienia za cenę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 zł ne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 stawka podatku V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 zł kwota podatku V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 zł bru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: 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2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Oświadczamy, że uważamy się za związanych niniejszą ofertą przez okres wskazany  </w:t>
        <w:br/>
        <w:t>w SIWZ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Oświadczamy, że jako formę płatności przyjmujemy przelew z terminem płatności 14 dni od dnia wystawienia faktury i zobowiązuję się do podpisania umowy z takimi warunkami płatnośc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Oświadczamy, że firma nasza spełnia wszystkie wymagania art.22 ust. 1 oraz nie podlega wykluczenia z mocy art.24 ust. 1 i 2 ustawy Prawo zamówień publiczny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. Przyjmujemy realizację niniejszego przedmiotu zamówienia w terminie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do 15 marca 2013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8. Wadium o wartości 15 000,00 zł wnieśliśmy w dniu …………………….. w formie ………………………………………………………………………………………….........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 Zobowiązujemy się do wniesienia zabezpieczenia należytego wykonania umowy                             w wysokości ........................................ zł, słownie: 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 tj. 5 % ceny całkowitej podanej w ofercie) w terminie- przed podpisaniem umowy w formie 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10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1. Ofertę niniejszą  składamy na ......................... kolejno ponumerowanych stron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odpisał 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 dn. ........................</w:t>
      </w:r>
      <w:r>
        <w:rPr/>
        <w:t xml:space="preserve">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5:00Z</dcterms:created>
  <dc:creator>MIROWSKA</dc:creator>
  <dc:description/>
  <cp:keywords/>
  <dc:language>en-US</dc:language>
  <cp:lastModifiedBy>pgkim-1</cp:lastModifiedBy>
  <cp:lastPrinted>2012-11-21T11:17:00Z</cp:lastPrinted>
  <dcterms:modified xsi:type="dcterms:W3CDTF">2013-02-01T07:55:00Z</dcterms:modified>
  <cp:revision>2</cp:revision>
  <dc:subject/>
  <dc:title>ZAŁ</dc:title>
</cp:coreProperties>
</file>